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-461645</wp:posOffset>
                </wp:positionV>
                <wp:extent cx="2752090" cy="4466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TALK MO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Revoic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So you’re saying you think it’s an odd number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Asking students to restate someone else’s reason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 xml:space="preserve">“Can you repeat what she just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said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 xml:space="preserve"> in your own words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Asking students to apply their own reasoning to someone else’s reason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Do you agree or disagree and why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Prompting students for further participation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Would someone like to add on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Using wait time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Take your time. ….We’ll wait……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Engaging more students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Think about it for 30 seconds, then discuss with your partner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51.7pt;mso-wrap-distance-left:9.05pt;mso-wrap-distance-right:9.05pt;mso-wrap-distance-top:0pt;mso-wrap-distance-bottom:0pt;margin-top:-3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  <w:t>TALK MO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Revoic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So you’re saying you think it’s an odd number…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Asking students to restate someone else’s reason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 xml:space="preserve">“Can you repeat what she just 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said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 xml:space="preserve"> in your own words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Asking students to apply their own reasoning to someone else’s reason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Do you agree or disagree and why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Prompting students for further participation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Would someone like to add on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Using wait time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Take your time. ….We’ll wait……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Engaging more students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Think about it for 30 seconds, then discuss with your partner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2752090" cy="446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TALK MO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Revoic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So you’re saying you think it’s an odd number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Asking students to restate someone else’s reason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 xml:space="preserve">“Can you repeat what she just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said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 xml:space="preserve"> in your own words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Asking students to apply their own reasoning to someone else’s reason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Do you agree or disagree and why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Prompting students for further participation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Would someone like to add on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Using wait time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Take your time. ….We’ll wait……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Engaging more students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Think about it for 30 seconds, then discuss with your partner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5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  <w:t>TALK MO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Revoic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So you’re saying you think it’s an odd number…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Asking students to restate someone else’s reason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 xml:space="preserve">“Can you repeat what she just 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said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 xml:space="preserve"> in your own words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Asking students to apply their own reasoning to someone else’s reason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Do you agree or disagree and why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Prompting students for further participation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Would someone like to add on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Using wait time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Take your time. ….We’ll wait……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Engaging more students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Think about it for 30 seconds, then discuss with your partner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4163695</wp:posOffset>
                </wp:positionV>
                <wp:extent cx="2752090" cy="4466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TALK MO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Revoic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So you’re saying you think it’s an odd number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Asking students to restate someone else’s reason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 xml:space="preserve">“Can you repeat what she just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said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 xml:space="preserve"> in your own words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Asking students to apply their own reasoning to someone else’s reason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Do you agree or disagree and why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Prompting students for further participation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Would someone like to add on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Using wait time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Take your time. ….We’ll wait……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Engaging more students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Think about it for 30 seconds, then discuss with your partner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51.7pt;mso-wrap-distance-left:9.05pt;mso-wrap-distance-right:9.05pt;mso-wrap-distance-top:0pt;mso-wrap-distance-bottom:0pt;margin-top:327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  <w:t>TALK MO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Revoic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So you’re saying you think it’s an odd number…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Asking students to restate someone else’s reason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 xml:space="preserve">“Can you repeat what she just 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said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 xml:space="preserve"> in your own words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Asking students to apply their own reasoning to someone else’s reason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Do you agree or disagree and why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Prompting students for further participation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Would someone like to add on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Using wait time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Take your time. ….We’ll wait……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Engaging more students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Think about it for 30 seconds, then discuss with your partner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4163695</wp:posOffset>
                </wp:positionV>
                <wp:extent cx="2752090" cy="4466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TALK MO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Revoic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So you’re saying you think it’s an odd number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Asking students to restate someone else’s reason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 xml:space="preserve">“Can you repeat what she just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said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 xml:space="preserve"> in your own words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Asking students to apply their own reasoning to someone else’s reasoning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Do you agree or disagree and why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Prompting students for further participation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Would someone like to add on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Using wait time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Take your time. ….We’ll wait……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2"/>
                                <w:szCs w:val="22"/>
                              </w:rPr>
                              <w:t>Engaging more students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993300"/>
                                <w:sz w:val="22"/>
                                <w:szCs w:val="22"/>
                              </w:rPr>
                              <w:t>“Think about it for 30 seconds, then discuss with your partner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51.7pt;mso-wrap-distance-left:9.05pt;mso-wrap-distance-right:9.05pt;mso-wrap-distance-top:0pt;mso-wrap-distance-bottom:0pt;margin-top:327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  <w:t>TALK MO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Revoic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So you’re saying you think it’s an odd number…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Asking students to restate someone else’s reason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 xml:space="preserve">“Can you repeat what she just 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said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 xml:space="preserve"> in your own words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Asking students to apply their own reasoning to someone else’s reasoning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Do you agree or disagree and why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Prompting students for further participation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Would someone like to add on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Using wait time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Take your time. ….We’ll wait……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2"/>
                          <w:szCs w:val="22"/>
                        </w:rPr>
                        <w:t>Engaging more students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 Black" w:ascii="Arial Black" w:hAnsi="Arial Black"/>
                          <w:i/>
                          <w:color w:val="993300"/>
                          <w:sz w:val="22"/>
                          <w:szCs w:val="22"/>
                        </w:rPr>
                        <w:t>“Think about it for 30 seconds, then discuss with your partner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52:00Z</dcterms:created>
  <dc:creator>elizabeth.clifford</dc:creator>
  <dc:description/>
  <cp:keywords/>
  <dc:language>en-US</dc:language>
  <cp:lastModifiedBy>elizabeth.clifford</cp:lastModifiedBy>
  <cp:lastPrinted>2009-12-16T07:38:00Z</cp:lastPrinted>
  <dcterms:modified xsi:type="dcterms:W3CDTF">2009-12-16T13:39:00Z</dcterms:modified>
  <cp:revision>4</cp:revision>
  <dc:subject/>
  <dc:title/>
</cp:coreProperties>
</file>